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Miroslavem Polášk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color w:val="0D0D0D"/>
          <w:sz w:val="28"/>
          <w:szCs w:val="28"/>
        </w:rPr>
      </w:pPr>
      <w:r>
        <w:rPr>
          <w:rFonts w:cs="Arial"/>
          <w:b/>
          <w:caps/>
          <w:color w:val="0D0D0D"/>
          <w:sz w:val="28"/>
          <w:szCs w:val="28"/>
        </w:rPr>
        <w:t xml:space="preserve">SBĚRNý DVůr – MANIPULAČNÍ PLOCHA, </w:t>
      </w:r>
    </w:p>
    <w:p>
      <w:pPr>
        <w:pStyle w:val="Normal"/>
        <w:jc w:val="center"/>
        <w:rPr>
          <w:rFonts w:cs="Arial"/>
          <w:b/>
          <w:b/>
          <w:caps/>
          <w:color w:val="0D0D0D"/>
          <w:sz w:val="28"/>
          <w:szCs w:val="28"/>
        </w:rPr>
      </w:pPr>
      <w:r>
        <w:rPr>
          <w:rFonts w:cs="Arial"/>
          <w:b/>
          <w:caps/>
          <w:color w:val="0D0D0D"/>
          <w:sz w:val="28"/>
          <w:szCs w:val="28"/>
        </w:rPr>
        <w:t>UHERSKý BROD-ÚJEZDec</w:t>
      </w:r>
    </w:p>
    <w:p>
      <w:pPr>
        <w:pStyle w:val="Normal"/>
        <w:jc w:val="center"/>
        <w:rPr>
          <w:rFonts w:cs="Arial"/>
          <w:b/>
          <w:b/>
          <w:caps/>
          <w:color w:val="0D0D0D"/>
          <w:sz w:val="28"/>
          <w:szCs w:val="28"/>
        </w:rPr>
      </w:pPr>
      <w:r>
        <w:rPr>
          <w:rFonts w:cs="Arial"/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>
          <w:rFonts w:cs="Helvetica" w:ascii="Helvetica" w:hAnsi="Helvetica"/>
        </w:rPr>
        <w:t>P</w:t>
      </w:r>
      <w:r>
        <w:rPr>
          <w:rFonts w:cs="Arial"/>
        </w:rPr>
        <w:t>ř</w:t>
      </w:r>
      <w:r>
        <w:rPr>
          <w:rFonts w:cs="Helvetica" w:ascii="Helvetica" w:hAnsi="Helvetica"/>
        </w:rPr>
        <w:t>edm</w:t>
      </w:r>
      <w:r>
        <w:rPr>
          <w:rFonts w:cs="Arial"/>
        </w:rPr>
        <w:t>ě</w:t>
      </w:r>
      <w:r>
        <w:rPr>
          <w:rFonts w:cs="Helvetica" w:ascii="Helvetica" w:hAnsi="Helvetica"/>
        </w:rPr>
        <w:t xml:space="preserve">tem stavby </w:t>
      </w:r>
      <w:r>
        <w:rPr/>
        <w:t>je rozšíření zpevněné plochy u sběrného dvora pro potřeby manipulace s odpadovým materiálem,</w:t>
      </w:r>
      <w:r>
        <w:rPr>
          <w:rFonts w:cs="AktivGroteskTrialThin" w:ascii="AktivGroteskTrialThin" w:hAnsi="AktivGroteskTrialThin"/>
        </w:rPr>
        <w:t xml:space="preserve"> která bude</w:t>
      </w:r>
      <w:r>
        <w:rPr>
          <w:rFonts w:cs="Arial"/>
          <w:lang w:eastAsia="ar-SA"/>
        </w:rPr>
        <w:t xml:space="preserve"> rozdělená dle druhu krytu na dvě části. První část plochy o výměře cca 756,0 m</w:t>
      </w:r>
      <w:r>
        <w:rPr>
          <w:rFonts w:cs="Arial"/>
          <w:vertAlign w:val="superscript"/>
          <w:lang w:eastAsia="ar-SA"/>
        </w:rPr>
        <w:t>2</w:t>
      </w:r>
      <w:r>
        <w:rPr>
          <w:rFonts w:cs="Arial"/>
          <w:lang w:eastAsia="ar-SA"/>
        </w:rPr>
        <w:t xml:space="preserve"> bude provedena ze stávajících silničních panelů (využití silničních panelů složených v místě stavby) a  po jejím obvodu bude osazena prefabrikovaná opěrná stěna z betonových dílců ve tvaru „L“ v délce cca 41,0 m. Druhá část plochy o výměře cca 650,0 m</w:t>
      </w:r>
      <w:r>
        <w:rPr>
          <w:rFonts w:cs="Arial"/>
          <w:vertAlign w:val="superscript"/>
          <w:lang w:eastAsia="ar-SA"/>
        </w:rPr>
        <w:t>2</w:t>
      </w:r>
      <w:r>
        <w:rPr>
          <w:rFonts w:cs="Arial"/>
          <w:lang w:eastAsia="ar-SA"/>
        </w:rPr>
        <w:t xml:space="preserve"> bude provedena z asfaltobetonu.</w:t>
      </w:r>
    </w:p>
    <w:p>
      <w:pPr>
        <w:pStyle w:val="Normal"/>
        <w:suppressAutoHyphens w:val="true"/>
        <w:rPr>
          <w:rFonts w:cs="Arial"/>
          <w:lang w:eastAsia="ar-SA"/>
        </w:rPr>
      </w:pPr>
      <w:r>
        <w:rPr>
          <w:rFonts w:cs="Arial"/>
          <w:lang w:eastAsia="ar-SA"/>
        </w:rPr>
        <w:t>Součástí realizace je příprava území s odstraněním pařezů a humózní vrstvy, která bude následně využita pro terénní úpravy při dokončení stavby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zpracovanou Zdeňkem Vladykou, Na Honech I, 55 40 760 05 Zlín, IČ 76532232 v březnu 2024, dále jen „PD“, která je nedílnou součástí zadávací dokumentace.</w:t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 xml:space="preserve">Geodetické zaměření skutečného provedení stavby se zákresem do katastrální situace – 2 x v grafické podobě a 1 x digitálně ve formátu PDF, DGN, DWG. </w:t>
      </w:r>
      <w:r>
        <w:rPr>
          <w:bCs/>
        </w:rPr>
        <w:t xml:space="preserve">Ověřování výsledků zeměměřických činností autorizovanými zeměměřickými inženýry bude v souladu s § 16 zákona č. 200/1994 Sb., o zeměměřictví a o změně a doplnění některých zákonů souvisejících s jeho zavedením. Vybraný dodavatel předá zároveň geodetickou dokumentaci stavby/dokumentaci skutečného provedení stavby pro potřeby digitální technické mapy – geodetický podklad pro vedení DTM Zlínského kraje, obsahující geometrické, polohové a výškové určení dokončené stavby nebo technologického zařízení v ZPS, které bude vyhotoveno v souladu s § 2, § 3 a § 5 a ve struktuře příloh č. 3 a 4 vyhlášky č. 393/2020 Sb. o digitální technické mapě (vyhláška DTM), v platném znění, v aktuálně platné verzi jednotného výměnného formátu dle § 6 vyhlášky DTM. Předmětem zaměření jsou také objekty nad rámec DTM (extenze). Geodetický podklad se vyhotovuje s využitím stávajících údajů digitální technické mapy a jeho součástí je posouzení návaznosti výsledku zaměření nového stavu na stav dosavadní. Geodetický podklad bude vložen do DTM na portále DMVS a současně předán zadavateli spolu s protokolem o přijetí aktualizačního podkladu v DTM.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yhotovení případné realizační podrobné dokumentace do potřebných podrobností včetně dílenské dokumentace náročnějších prvků jednotlivých částí stavby dle potřeby a její projednání s objednatelem, kterému bude předáno 1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2 x v grafické podobě a 1 x digitálně (editovatelná, needitovatelná verze). Ověření dokumentů související s výkonem činnosti autorizované osoby musí být v souladu s § 284 stavebního zákona č. 283/2021 Sb. a dále v souladu s § 13 odst. 3 písm. b) autorizačního zákona 360/1992 a prováděcími předpis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hotovení geometrického plánu pro majetkoprávní vypořádání nově realizovaných ploch a stávající plochy sběrného dvora – 10 x tisk vyhotovení GP ověřeného úředně oprávněným zeměměřičským inženýrem. Ověřování výsledků zeměměřických činností autorizovaným zeměměřickým inženýrem bude v souladu s § 16 zákona č. 200/1994 Sb., o zeměměřictví a o změně a doplnění některých zákonů souvisejících s jeho zaved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vydání stanovení přechodné i místní úpravy provozu na pozemní komunikaci a vydání rozhodnutí o uzavírce předmětné silnice. Na základě vydaného stanovení přechodné i místní úpravy provozu na pozemní komunikaci provede zhotovitel na svůj náklad, nebezpečí a zodpovědnost osazení přechodného i trvalého dopravního značen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zařízení staveniště, záboru vč. jeho odsouhlasení s vlastníky dotčených pozemků vč. zaplacení jejich úhrad pro potřeby stavby u jednotlivých majitelů nebo správců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vydání rozhodnutí k umístění provizorního dopravního značení s příslušným Dopravním inspektorátem Policie ČR, vč. jeho dodání, rozmístění a 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edení stavebního deníku minimálně v rozsahu dle zákona č. 283/2021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ovinnost umožnit provádění kontrolní prohlídky rozestavěné stavby dle § 227 a násl. zákona č.  283/2021 Sb. a zajistit účast stavbyvedoucího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 xml:space="preserve">Odvoz odpadů a obalů v souladu se zákonem č. 541/2020 Sb., o odpadech a prováděcími předpisy, úhrada poplatků za likvidaci odpadu, doložení dokladu o likvidaci odpadu a obalu v souladu se zákonem o odpadech při přejímacím řízení, </w:t>
      </w:r>
      <w:bookmarkStart w:id="6" w:name="_Hlk94598818"/>
      <w:r>
        <w:rPr/>
        <w:t>vč. zpracování potřebných analýz, rozborů vytěžené zeminy pro ukládání odpadů na skládky nebo jejich využívání na povrchu terénu</w:t>
      </w:r>
      <w:bookmarkEnd w:id="6"/>
      <w:r>
        <w:rPr/>
        <w:t>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kladných závazných stanovisek dotčených orgánů k dokončené stavbě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tavba bude realizována v souladu s vydaným společným povolením na předmětnou stavbu a respektovat všechna stanoviska správců inženýrských sítí a závazná stanoviska a rozhodnutí orgánů státní správy, která jsou dokladovou částí projektové dokumentace. V souvislosti s vydaným závazným stanoviskem Drážního úřadu je zapotřebí mimo jiné, aby zhotovitel v dostatečném předstihu písemně oznámil Drážnímu úřadu termín zahájení stavby.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 xml:space="preserve">Zhotovitel nesmí po dobu provádění díla omezit provoz sběrného dvora. Při omezení příjezdu nebo přístupu k sběrnému dvoru musí zhotovitel tuto skutečnost v předstihu oznámit příslušnému pracovníkov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stavebních prací je zapotřebí zohlednit v maximální míře obslužnost sousedních pozemků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ráce budou probíhat v pracovní dny v době od 7:00 h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rojektová dokumentace, specifikovaná v odst.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Žádost o vydání závazného stanoviska Odboru životního prostředí ke kolaudaci podá zhotovitel stavby. K žádosti je nutno doložit:</w:t>
      </w:r>
    </w:p>
    <w:p>
      <w:pPr>
        <w:pStyle w:val="Zkladntextodsazen2odrky"/>
        <w:numPr>
          <w:ilvl w:val="3"/>
          <w:numId w:val="8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>identifikace zhotovitele stavby (připadne poddodavatele)</w:t>
      </w:r>
    </w:p>
    <w:p>
      <w:pPr>
        <w:pStyle w:val="Zkladntextodsazen2odrky"/>
        <w:numPr>
          <w:ilvl w:val="3"/>
          <w:numId w:val="8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>termín realizace stavby</w:t>
      </w:r>
    </w:p>
    <w:p>
      <w:pPr>
        <w:pStyle w:val="Zkladntextodsazen2odrky"/>
        <w:numPr>
          <w:ilvl w:val="3"/>
          <w:numId w:val="8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 xml:space="preserve">průběžnou evidenci o nakládání se všemi odpady z realizace záměru v rozsahu dle přílohy č. 20 vyhlášky č. 273/2021 Sb. o podrobnostech nakládání s odpady – (název odpadu, katalogové zařazeni, vyprodukované množství – vážní lístky), </w:t>
      </w:r>
    </w:p>
    <w:p>
      <w:pPr>
        <w:pStyle w:val="Zkladntextodsazen2odrky"/>
        <w:numPr>
          <w:ilvl w:val="3"/>
          <w:numId w:val="8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>doklad o předání osobě oprávněné v případě odpadu kat. č. 17 01 01 – Beton bude uvedeno, že tento zůstal v majetku objednatele, bude doložen výpis z evidence objednatele a kopie písemné dohody,</w:t>
      </w:r>
    </w:p>
    <w:p>
      <w:pPr>
        <w:pStyle w:val="Zkladntextodsazen2odrky"/>
        <w:numPr>
          <w:ilvl w:val="0"/>
          <w:numId w:val="5"/>
        </w:numPr>
        <w:tabs>
          <w:tab w:val="clear" w:pos="1072"/>
          <w:tab w:val="clear" w:pos="2041"/>
          <w:tab w:val="clear" w:pos="3969"/>
          <w:tab w:val="clear" w:pos="7371"/>
          <w:tab w:val="left" w:pos="709" w:leader="none"/>
        </w:tabs>
        <w:spacing w:before="0" w:after="0"/>
        <w:ind w:left="717" w:hanging="8"/>
        <w:jc w:val="left"/>
        <w:rPr/>
      </w:pPr>
      <w:r>
        <w:rPr/>
        <w:t>podpis zhotovitele stavby + kontaktní osoba + telefon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Objednatel pro plnění předmětu smlouvy stanovuje následující předpokládané dílčí termíny:</w:t>
      </w:r>
    </w:p>
    <w:p>
      <w:pPr>
        <w:pStyle w:val="Normal"/>
        <w:rPr/>
      </w:pP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ab/>
      </w:r>
      <w:r>
        <w:rPr/>
        <w:tab/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31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zahájení stavebních prac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29.06.2026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ín dokončení stavebních prací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i w:val="false"/>
              </w:rPr>
              <w:t>31.07.2026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díla (předání dokladové části včetně stanovisek dotčených orgánů státní správy a správců inženýrských sítí ke kolaudačnímu souhlasu stavby)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rStyle w:val="Cena"/>
                <w:b w:val="false"/>
                <w:i/>
              </w:rPr>
              <w:t>21.09.2026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</w:rPr>
        <w:tab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.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pozemek p. č. ul. Nádražní, Uherský Brod-Újezdec, pozemek p. č. 193, </w:t>
      </w:r>
      <w:r>
        <w:rPr/>
        <w:t xml:space="preserve">k. ú. </w:t>
      </w:r>
      <w:r>
        <w:rPr>
          <w:rFonts w:cs="Arial"/>
          <w:color w:val="333333"/>
          <w:sz w:val="21"/>
          <w:szCs w:val="21"/>
          <w:shd w:fill="FFFFFF" w:val="clear"/>
        </w:rPr>
        <w:t>Újezdec u Luhačovic</w:t>
      </w:r>
      <w:r>
        <w:rPr/>
        <w:t>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250 Kč/hod; pro montážní práce 25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 přidané hodnoty a dále musí obsahovat náležitosti daňového dokladu. Faktury je nutné vystavit a zasílat elektronicky ve formátu ISDOC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rStyle w:val="Cena"/>
        </w:rPr>
        <w:t xml:space="preserve">2.000 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 xml:space="preserve">1.000 Kč </w:t>
      </w:r>
      <w:r>
        <w:rPr/>
        <w:t>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2.000</w:t>
      </w:r>
      <w:r>
        <w:rPr>
          <w:rStyle w:val="Cena"/>
        </w:rPr>
        <w:t xml:space="preserve"> Kč </w:t>
      </w:r>
      <w:r>
        <w:rPr/>
        <w:t xml:space="preserve">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4 stavebního zákona (autorizace obor Dopravní stavby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mí bez předchozího písemného souhlasu objednatele postoupit pohledávky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a - nabídkový položkový rozpočet je uložena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Miroslav Poláše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ktivGroteskTrialThin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Manipulační plocha sběrného dvora</w:t>
      <w:tab/>
      <w:tab/>
    </w:r>
    <w:r>
      <w:rPr>
        <w:bCs/>
        <w:sz w:val="16"/>
        <w:szCs w:val="16"/>
      </w:rPr>
      <w:tab/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Arial" w:hAnsi="Arial" w:eastAsia="Arial Unicode MS" w:cs="Aria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 Unicode M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6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9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02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6-01-27T06:40:00Z</dcterms:modified>
  <cp:revision>7</cp:revision>
  <dc:subject/>
  <dc:title>VŠEOBECNÉ OBCHODNÍ PODMÍNKY NA DODÁVKU STAVBY</dc:title>
</cp:coreProperties>
</file>